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4475</wp:posOffset>
                      </wp:positionV>
                      <wp:extent cx="5428615" cy="1055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8615" cy="105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74"/>
                                    <w:gridCol w:w="4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риложение 4                                                                                       к решению Пинюгской                                                                                                       поселковой Думы» О бюджете                                                                                              Пинюгского городского                                                                               поселения на 2023 год и на                                                                          плановый период 2024 и 2025 годо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45pt;height:83.1pt;mso-wrap-distance-left:0pt;mso-wrap-distance-right:9pt;mso-wrap-distance-top:0pt;mso-wrap-distance-bottom:0pt;margin-top:-19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4"/>
                              <w:gridCol w:w="4275"/>
                            </w:tblGrid>
                            <w:tr>
                              <w:trPr/>
                              <w:tc>
                                <w:tcPr>
                                  <w:tcW w:w="4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4                                                                                       к решению Пинюгской                                                                                                       поселковой Думы» О бюджете                                                                                              Пинюгского городского                                                                               поселения на 2023 год и на                                                                          плановый период 2024 и 2025 годов»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5,6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0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3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1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42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1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79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9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8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1-11-12T11:20:00Z</cp:lastPrinted>
  <dcterms:modified xsi:type="dcterms:W3CDTF">2023-04-10T11:47:00Z</dcterms:modified>
  <cp:revision>15</cp:revision>
  <dc:subject/>
  <dc:title>                   </dc:title>
</cp:coreProperties>
</file>