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23 № 09/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05/20 «О бюджете Пинюгского городского поселения на 2023 год и плановый период 2024 и 2025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2 № 05/20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4 977,2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 983,1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  Приложение 9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45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3-21T08:34:00Z</cp:lastPrinted>
  <dcterms:modified xsi:type="dcterms:W3CDTF">2023-04-07T11:45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