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- 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5.2022 № 62/2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10.12.2021                № 55/216 «О бюджете Пинюгского городского поселения на 2022 год и плановый период 2023 и 2024 годов»</w:t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right="-340" w:firstLine="284"/>
        <w:jc w:val="both"/>
        <w:rPr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right="-340" w:firstLine="720"/>
        <w:jc w:val="both"/>
        <w:rPr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Внести в решение Пинюгской поселковой Думы от 10.12.2021 № 55/216 «О бюджете Пинюгского городского поселения на 2022 год и плановый      период 2023 и 2024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.1 решения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1. Утвердить основные характеристики бюджета </w:t>
      </w:r>
      <w:r>
        <w:rPr>
          <w:b w:val="false"/>
          <w:spacing w:val="-5"/>
          <w:szCs w:val="28"/>
        </w:rPr>
        <w:t>Пинюгского городского</w:t>
      </w:r>
      <w:r>
        <w:rPr>
          <w:b w:val="false"/>
          <w:szCs w:val="28"/>
        </w:rPr>
        <w:t xml:space="preserve"> поселения (далее - бюджета поселения) на 2022 год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общий объем доходов бюджета поселения в сумме 26 305,2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6 877,8</w:t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дефицит бюджета поселения в сумме 572,6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2. Приложение 3 утвердить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Приложение 4 утвердить в новой редакции. Прилагает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Приложение 5 утвердить в новой редакции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 Приложение 6 утвердить в новой редакции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Приложение 7 утвердить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Пункт 12 изложить в новой редакции:                                                         </w:t>
      </w:r>
    </w:p>
    <w:p>
      <w:pPr>
        <w:pStyle w:val="Normal"/>
        <w:autoSpaceDE w:val="false"/>
        <w:spacing w:lineRule="auto" w:line="36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23.1.6 раздела 23 Положения о бюджетном процессе утвердить в пределах общего объема расходов бюджета            поселения, установленного пунктом 1.2 настоящего решения, объем     бюджетных ассигнований муниципального дорожного фонда на 2022 год в сумме 8 753,9 тысяч рублей.</w:t>
      </w:r>
    </w:p>
    <w:p>
      <w:pPr>
        <w:pStyle w:val="Normal"/>
        <w:spacing w:lineRule="auto" w:line="360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после его официального        опубликования в Информационном бюллетене органов местного                самоуправления Пинюгского городского поселения.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лава Пинюгского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М.В. Диланова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2-05-30T09:07:00Z</cp:lastPrinted>
  <dcterms:modified xsi:type="dcterms:W3CDTF">2022-05-30T06:07:00Z</dcterms:modified>
  <cp:revision>42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