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7"/>
              <w:gridCol w:w="3682"/>
            </w:tblGrid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82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Приложение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к решению Пинюгской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2 год и на                                                                                                          плановый период 2023 и 2024 годов»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8,0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,8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8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9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4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7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adm4</cp:lastModifiedBy>
  <cp:lastPrinted>2022-05-30T09:11:00Z</cp:lastPrinted>
  <dcterms:modified xsi:type="dcterms:W3CDTF">2022-05-30T06:11:00Z</dcterms:modified>
  <cp:revision>95</cp:revision>
  <dc:subject/>
  <dc:title>                   </dc:title>
</cp:coreProperties>
</file>