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- 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7.2022 № 64/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10.12.2021                №   55/216 «О бюджете Пинюгского городского поселения на 2022 год и плановый период 2023 и 2024 годов»</w:t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10.12.2021 № 55/216 «О бюджете Пинюгского городского поселения на 2022 год и плановый период 2023 и 2024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2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26 530,2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7 102,8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572,6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276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риложение 3 утвердить в новой редакции. Прилагается.</w:t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М.В. Диланова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2-07-13T08:57:00Z</cp:lastPrinted>
  <dcterms:modified xsi:type="dcterms:W3CDTF">2022-07-13T05:58:00Z</dcterms:modified>
  <cp:revision>45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