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>ПИНЮГСКАЯ ПОСЕЛКОВАЯ ДУ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-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4.02.2022  № 58/225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гт Пинюг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О внесении изменений 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в решение Пинюгской 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поселковой Думы от 10.12.2021 № 55/216 «О бюджете 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Пинюгского городского 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поселения на 2022 год и 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плановый период 2023 и 2024 годов»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both"/>
        <w:rPr/>
      </w:pPr>
      <w:r>
        <w:rPr>
          <w:b w:val="false"/>
          <w:sz w:val="24"/>
          <w:szCs w:val="24"/>
        </w:rPr>
        <w:tab/>
      </w:r>
      <w:r>
        <w:rPr>
          <w:b w:val="false"/>
          <w:szCs w:val="28"/>
        </w:rPr>
        <w:t>На основании ст. 22 Устава Пинюгского городского поселения Подосиновского района Кировской области, раздела 28 Положения о бюджетном процессе в муниципальном образовании Пинюгское городское поселение Подосиновского  района Кировской области Пинюгская поселковая Дума РЕШИЛА: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 </w:t>
      </w:r>
      <w:r>
        <w:rPr>
          <w:b w:val="false"/>
          <w:szCs w:val="28"/>
        </w:rPr>
        <w:t xml:space="preserve">1. Утвердить основные характеристики бюджета Пинюгского городского поселения Подосиновского района Кировской области  (далее – бюджета поселения) на 2022 год:     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общий объем доходов поселения в сумме 9 392,5</w:t>
      </w:r>
      <w:r>
        <w:rPr>
          <w:b w:val="false"/>
          <w:bCs/>
          <w:i/>
          <w:iCs/>
          <w:szCs w:val="28"/>
        </w:rPr>
        <w:t xml:space="preserve"> </w:t>
      </w:r>
      <w:r>
        <w:rPr>
          <w:b w:val="false"/>
          <w:szCs w:val="28"/>
        </w:rPr>
        <w:t>тысяч рублей,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поселения в сумме 9965,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яч рублей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фицит бюджета поселения в сумме 572,6 тысяч рублей.</w:t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бзац первый пункта 5 изложить в новой редакции: </w:t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 пределах общего объема доходов бюджета поселения,      установленного пунктом 1.1 настоящего решения, прогнозируемые объемы поступления доходов бюджета поселения по налоговым и неналоговым   доходам  по статьям, подстатьям, по безвозмездным поступлениям по      статьям, подстатьям, подвидам классификации доходов бюджетов на 2022 год согласно приложению 3 и пунктом 2.2 на плановый период 2023 и 2024 годов согласно приложению 10. Прилагается».</w:t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Пункт 6 изложить в новой редакции: </w:t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«Утвердить  в пределах общего объема расходов бюджета поселения,    установленного пунктом 1.2. настоящего решения, распределение         бюджетных ассигнований  по разделам и  подразделам классификации    расходов бюджетов, согласн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 xml:space="preserve">4 на 2022 год и пунктом 2.2  настоящего решения, распределение бюджетных ассигнований  по разделам и  подразделам классификации расходов бюджетов, согласн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11 на плановый период 2023 и 2024 годов. Прилагается».</w:t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</w:r>
      <w:r>
        <w:rPr>
          <w:sz w:val="28"/>
          <w:szCs w:val="28"/>
          <w:highlight w:val="yellow"/>
        </w:rPr>
        <w:t xml:space="preserve">                </w:t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ункт 7 изложить в новой редакции:                                                        «Утвердить в пределах общего объема расходов бюджета поселения,    установленного пунктом 1.2. настоящего решения,  распределение бюджетных ассигнований по целевым статьям (муниципальным программам бюджета поселения и непрограммным направлениям деятельности), группам   видов расходов классификации расходов бюджетов на 2022 год согласно приложению 5  и пунктом 2.2  настоящего решения на плановый период 2023 и 2024 годов согласно приложению 12. Прилагается».</w:t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Пункт 8 изложить в новой редакции: </w:t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«Утвердить ведомственную структуру расходов бюджета поселения, согласно приложению 6 на 2022 год и приложению 13 на плановый период 2023 и 2024 годов. Прилагается».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Пункт 9 изложить в новой редакции: </w:t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источники финансирования дефицита бюджета поселения,      согласно приложению 7 на 2022 год и приложению 14 на плановый период 2023 и 2024 годов.  Прилагается».</w:t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Пункт 10 изложить в новой редакции: </w:t>
      </w:r>
    </w:p>
    <w:p>
      <w:pPr>
        <w:pStyle w:val="Normal"/>
        <w:tabs>
          <w:tab w:val="clear" w:pos="720"/>
          <w:tab w:val="left" w:pos="792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оставить в пределах общего объема расходов бюджета поселения, установленного пунктом 1 настоящего решения бюджету муниципального района иные межбюджетные трансферты на осуществление полномочий по организации и осуществлению муниципального земельного контроля на   территории Пинюгского городского поселения в соответствии с                          заключенным соглашением на 2022 год в сумме 376,0 тысяч рублей,           согласно       приложению 8, на 2023 год в сумме 376,0 тысяч рублей и на 2024 год в сумме 376,0 тысяч рублей, согласно приложению 15 к            настоящему  решению». Прилагается.</w:t>
      </w:r>
    </w:p>
    <w:p>
      <w:pPr>
        <w:pStyle w:val="Normal"/>
        <w:tabs>
          <w:tab w:val="clear" w:pos="720"/>
          <w:tab w:val="left" w:pos="7920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20" w:leader="none"/>
        </w:tabs>
        <w:ind w:right="-14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Утвердить перечень публичных нормативных обязательств,         подлежащих исполнению за счет средств бюджета поселения, с указанием бюджетных ассигнований по ним, а также общий объем бюджетных            ассигнований, направляемых на их исполнение   на 2022 год согласно       приложению 9 к настоящему решению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142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9. Настоящее решение вступает в силу после его официального опубликования в Информационном бюллетене органов местного                самоуправления Пинюгского городского поселения.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</w:rPr>
        <w:t xml:space="preserve">       </w:t>
      </w:r>
      <w:r>
        <w:rPr>
          <w:b/>
          <w:color w:val="FF00FF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782" w:leader="none"/>
        </w:tabs>
        <w:autoSpaceDE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инюгског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М.В. Диланов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99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615" TargetMode="External"/><Relationship Id="rId3" Type="http://schemas.openxmlformats.org/officeDocument/2006/relationships/hyperlink" Target="consultantplus://offline/main?base=RLAW240;n=32343;fld=134;dst=1016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25:00Z</dcterms:created>
  <dc:creator>VOTA NГO А REGIONALIZAЗГO! SIM AO REFORЗO DO MUNICIPALISMO!</dc:creator>
  <dc:description>A REGIONALIZAЗГO Й UM ERRO COLOSSAL!</dc:description>
  <cp:keywords/>
  <dc:language>en-US</dc:language>
  <cp:lastModifiedBy>admin4</cp:lastModifiedBy>
  <cp:lastPrinted>2022-02-18T08:21:00Z</cp:lastPrinted>
  <dcterms:modified xsi:type="dcterms:W3CDTF">2022-02-18T05:22:00Z</dcterms:modified>
  <cp:revision>12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