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-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3.2022 № 59/227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гт Пинюг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 внесении изменений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решение Пинюгской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селковой Думы от 10.12.2021 № 55/216 «О бюджете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инюгского городского 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поселения на 2022 год и 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плановый период 2023 и 2024 годов»</w:t>
      </w:r>
    </w:p>
    <w:p>
      <w:pPr>
        <w:pStyle w:val="Sub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szCs w:val="28"/>
        </w:rPr>
        <w:t>На основании ст. 22 Устава Пинюгского городского поселения Подосиновского района Кировской области, раздела 28 Положения о бюджетном процессе в муниципальном образовании Пинюгское городское поселение Подосиновского района Кировской области Пинюгская поселковая Дума РЕШИЛА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1. Утвердить основные характеристики бюджета Пинюгского городского поселения Подосиновского района Кировской области (далее – бюджета поселения) на 2022 год:     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общий объем доходов поселения в сумме 25265,8 тысяч рублей,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бюджета поселения в сумме 25838,4 тысяч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бюджета поселения в сумме 572,6 тысяч руб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поселения на 2023 год и на 2024 год:     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 общий объем доходов бюджета поселения на 2023 год в сумме 6945,5 тысяч рублей и на 2024 год в сумме 6 945,5 тысяч рублей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поселения на 2023 год в сумме 7421,9 тысяч рублей и на 2024 год в сумме 7 421,9 тысяч рублей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поселения на 2023 год в сумме 300,7 тысяч рублей и на 2024 год в сумме 476,4 тысяч рублей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Абзац первый пункта 5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>«Утвердить в пределах общего объема доходов бюджета поселения, установленного пунктом 1.1 настоящего решения, прогнозируемые объемы поступления доходов бюджета поселения по налоговым и неналоговым   доходам по статьям, подстатьям, по безвозмездным поступлениям по      статьям, подстатьям, подвидам классификации доходов бюджетов на 2022 год согласно приложению 3 и пунктом 2.2 на плановый период 2023 и 2024 годов согласно приложению 10. Прилагается»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ункт 6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 в пределах общего объема расходов бюджета поселения,    установленного пунктом 1.2. настоящего решения, распределение         бюджетных ассигнований  по разделам и  подразделам классификации    расходов бюджетов,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4 на 2022 год и пунктом 2.2  настоящего решения, распределение бюджетных ассигнований  по разделам и  подразделам классификации расходов бюджетов,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11 на плановый период 2023 и 2024 годов. Прилагается».</w:t>
        <w:tab/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ункт 7 изложить в новой редакции:                                                        «Утвердить в пределах общего объема расходов бюджета поселения,    установленного пунктом 1.2. настоящего решения,  распределение бюджетных ассигнований по целевым статьям (муниципальным программам бюджета поселения и непрограммным направлениям деятельности), группам   видов расходов классификации расходов бюджетов на 2022 год согласно приложению 5  и пунктом 2.2  настоящего решения на плановый период 2023 и 2024 годов согласно приложению 12. Прилагается»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Пункт 8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«Утвердить ведомственную структуру расходов бюджета поселения, согласно приложению 6 на 2022 год и приложению 13 на плановый период 2023 и 2024 годов. Прилагается».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Пункт 9 изложить в новой редакции: 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sz w:val="28"/>
          <w:szCs w:val="28"/>
        </w:rPr>
        <w:t>«Утвердить источники финансирования дефицита бюджета поселения, согласно приложению 7 на 2022 год и приложению 14 на плановый период 2023 и 2024 годов.  Прилагается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ункт 12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 соответствии с подпунктом 23.1.6 раздела 23 Положения о бюджетном процессе утвердить в пределах общего объема расходов бюджета поселения, установленного пунктом 1.2 настоящего решения, объем бюджетных ассигнований муниципального дорожного фонда на 2022 год в сумме 8138 тысяч рублей, пунктом 2.2 настоящего решения на 2023 год в сумме 740,3 тысяч рублей и на 2024 год в сумме 750,0 тысяч рублей.»</w:t>
      </w:r>
    </w:p>
    <w:p>
      <w:pPr>
        <w:pStyle w:val="Normal"/>
        <w:ind w:left="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tabs>
          <w:tab w:val="clear" w:pos="720"/>
          <w:tab w:val="left" w:pos="7920" w:leader="none"/>
        </w:tabs>
        <w:ind w:right="-1" w:hanging="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</w:rPr>
        <w:t xml:space="preserve">       </w:t>
      </w:r>
      <w:r>
        <w:rPr>
          <w:b/>
          <w:color w:val="FF00FF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782" w:leader="none"/>
        </w:tabs>
        <w:autoSpaceDE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М.В. Дилан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5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2-03-22T08:52:00Z</cp:lastPrinted>
  <dcterms:modified xsi:type="dcterms:W3CDTF">2022-04-14T05:03:00Z</dcterms:modified>
  <cp:revision>16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