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-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4.2022 № 60/229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гт Пинюг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О внесении изменений 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в решение Пинюгской 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поселковой Думы от 10.12.2021 № 55/216 «О бюджете 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Пинюгского городского 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поселения на 2022 год и 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плановый период 2023 и 2024 годов»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ab/>
      </w:r>
      <w:r>
        <w:rPr>
          <w:b w:val="false"/>
          <w:szCs w:val="28"/>
        </w:rPr>
        <w:t>На основании ст. 22 Устава Пинюгского городского поселения Подосиновского района Кировской области, раздела 28 Положения о бюджетном процессе в муниципальном образовании Пинюгское городское поселение Подосиновского района Кировской области Пинюгская поселковая Дума РЕШИЛА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 xml:space="preserve">1. Утвердить основные характеристики бюджета Пинюгского городского поселения Подосиновского района Кировской области (далее – бюджета поселения) на 2022 год:     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общий объем доходов поселения в сумме 25590,6 тысяч рублей,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бщий объем расходов бюджета поселения в сумме 26163,2 тысяч рубле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бюджета поселения в сумме 572,6 тысяч рублей.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иложение 3 утвердить в новой редакции. Прилагается.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иложение 4 утвердить в новой редакции. Прилагается. 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5 утвердить в новой редакции. Прилагается. 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е 6 утвердить в новой редакции. Прилагается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иложение 7 утвердить в новой редакции. Прилагается.</w:t>
      </w:r>
    </w:p>
    <w:p>
      <w:pPr>
        <w:pStyle w:val="Normal"/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</w:rPr>
        <w:t xml:space="preserve">       </w:t>
      </w:r>
      <w:r>
        <w:rPr>
          <w:b/>
          <w:color w:val="FF00FF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782" w:leader="none"/>
        </w:tabs>
        <w:autoSpaceDE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М.В. Дилано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5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2-04-12T09:44:00Z</cp:lastPrinted>
  <dcterms:modified xsi:type="dcterms:W3CDTF">2022-04-14T04:53:00Z</dcterms:modified>
  <cp:revision>1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