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 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4.2022 № 61/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10.12.2021                №   55/216 «О бюджете Пинюгского городского поселения на 2022 год и плановый период 2023 и 2024 годов»</w:t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10.12.2021 № 55/216 «О бюджете Пинюгского городского поселения на 2022 год и плановый период 2023 и 2024 годов» (далее – Решение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риложение 4 утвердить в новой редакции. Прилагаетс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риложение 5 утвердить в новой редакции. Прилага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М.В.Дилан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27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2-04-08T14:35:00Z</cp:lastPrinted>
  <dcterms:modified xsi:type="dcterms:W3CDTF">2022-05-05T08:16:00Z</dcterms:modified>
  <cp:revision>4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