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асходовании средств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В соответствии со статьей 81 Бюджетного кодекса Российской Федерации и пункта 6 «Положения о бюджетном процессе в Пинюгском городском поселении» от 27.02.2009 № 18/02 в Пинюгском городском поселении создан резервный фонд администрации Пинюгского городского поселения. Размер резервного фонда Администрации Пинюгского городского поселения устанавливается решением поселковой Думы о бюджете поселения на очередной финансовый год и не может превышать трех процентов, утвержденного указанным решением общего объема расходов бюджета поселения. </w:t>
      </w:r>
    </w:p>
    <w:p>
      <w:pPr>
        <w:pStyle w:val="Normal"/>
        <w:jc w:val="both"/>
        <w:rPr/>
      </w:pPr>
      <w:r>
        <w:rPr/>
        <w:tab/>
        <w:t>Средства резервного фонда администрации Пинюгского городского поселения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в соответствии с решениями администрации поселения.</w:t>
      </w:r>
    </w:p>
    <w:p>
      <w:pPr>
        <w:pStyle w:val="Normal"/>
        <w:jc w:val="both"/>
        <w:rPr/>
      </w:pPr>
      <w:r>
        <w:rPr/>
        <w:tab/>
        <w:t>В 2021 году в бюджете первоначально не предусмотрены  расходы по резервному фонду.                   В течении 2021 года расходы по резервному фонду не предусматривалис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5:38:00Z</dcterms:created>
  <dc:creator>1</dc:creator>
  <dc:description/>
  <cp:keywords/>
  <dc:language>en-US</dc:language>
  <cp:lastModifiedBy>Buhgalter</cp:lastModifiedBy>
  <cp:lastPrinted>2013-04-02T09:05:00Z</cp:lastPrinted>
  <dcterms:modified xsi:type="dcterms:W3CDTF">2022-04-01T07:25:00Z</dcterms:modified>
  <cp:revision>14</cp:revision>
  <dc:subject/>
  <dc:title>ПОЯСНИТЕЛЬНАЯ  ЗАПИСКА</dc:title>
</cp:coreProperties>
</file>