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- 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7.2022 № 65/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10.12.2021                №   55/216 «О бюджете Пинюгского городского поселения на 2022 год и плановый период 2023 и 2024 годов»</w:t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10.12.2021 № 55/216 «О бюджете Пинюгского городского поселения на 2022 год и плановый период 2023 и 2024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2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27 022,3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7 594,9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572,6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иложение 3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Пункт 12 изложить в новой редакции:                                                        в соответствии с подпунктом 23.1.6 раздела 23 Положения о бюджетном процессе утвердить в пределах общего объема расходов бюджета поселения, установленного пунктом 1.2 настоящего решения, объем бюджетных ассигнований муниципального дорожного фонда на 2022 год в сумме 8 754,2 тысячи рублей.</w:t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ind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М.В. Диланова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2-08-03T13:21:00Z</cp:lastPrinted>
  <dcterms:modified xsi:type="dcterms:W3CDTF">2022-08-03T10:21:00Z</dcterms:modified>
  <cp:revision>5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