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ПИНЮГСКОГО ГОРОДСКОГО ПОСЕЛЕНИЯ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09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 назначении и проведении публичных слушаний по актуализации схем теплоснабжения на территории Пинюгского городского поселения Подосинов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07.12.2011 № 190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 Администрация Пинюгского городского поселения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публичные слушания по вопросу актуализации схемы теплоснабжения на территории Пинюгского городского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рием замечаний, предложений и проведение публичных слушаний осуществляется Администрацией Пинюгского городского поселения с 30 января 2023 года по 28 февраля 2023 года в рабочие дни с 8-00 до 12-00 и с 13-00 до 17-00, в кабинете главы администрации Пинюгского городского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значить публичные слушания на 01 марта 2023 года по адресу: пгт Пинюг, ул. Индустриальная, д. 7, кабинет № 1 Администрации Пинюгского городского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Информационном бюллетене органов местного самоуправления Пинюгского городского поселения, разместить настоящее постановление на официальном информационном сайте Администрации Пинюгского городского поселения Подосиновского района Кировской области» в сети интернет</w:t>
      </w:r>
      <w:r>
        <w:rPr/>
        <w:t xml:space="preserve"> </w:t>
      </w:r>
      <w:r>
        <w:rPr>
          <w:sz w:val="28"/>
          <w:szCs w:val="28"/>
        </w:rPr>
        <w:t>https://podosadm-r43.gosuslugi.ru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  <w:t>Глава Администрации</w:t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  <w:t>Пинюгского городского поселения                                          Е.А. Быкова</w:t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eastAsia="Andale Sans UI" w:cs="Tahoma"/>
          <w:kern w:val="2"/>
          <w:sz w:val="28"/>
          <w:szCs w:val="28"/>
          <w:lang w:eastAsia="ja-JP" w:bidi="fa-IR"/>
        </w:rPr>
      </w:pPr>
      <w:r>
        <w:rPr>
          <w:rFonts w:eastAsia="Andale Sans UI" w:cs="Tahoma"/>
          <w:kern w:val="2"/>
          <w:sz w:val="28"/>
          <w:szCs w:val="28"/>
          <w:lang w:eastAsia="ja-JP" w:bidi="fa-IR"/>
        </w:rPr>
        <w:tab/>
      </w:r>
    </w:p>
    <w:sectPr>
      <w:type w:val="nextPage"/>
      <w:pgSz w:w="11906" w:h="16838"/>
      <w:pgMar w:left="1980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#Таблица названия столбцов"/>
    <w:basedOn w:val="Normal"/>
    <w:qFormat/>
    <w:pPr>
      <w:jc w:val="center"/>
    </w:pPr>
    <w:rPr>
      <w:b/>
    </w:rPr>
  </w:style>
  <w:style w:type="paragraph" w:styleId="Heading1">
    <w:name w:val="heading"/>
    <w:basedOn w:val="Normal"/>
    <w:qFormat/>
    <w:pPr>
      <w:shd w:fill="CCCCFF" w:val="clear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19:00Z</dcterms:created>
  <dc:creator>Buro</dc:creator>
  <dc:description/>
  <cp:keywords/>
  <dc:language>en-US</dc:language>
  <cp:lastModifiedBy>adm4</cp:lastModifiedBy>
  <cp:lastPrinted>2023-01-30T16:45:00Z</cp:lastPrinted>
  <dcterms:modified xsi:type="dcterms:W3CDTF">2023-01-30T13:47:00Z</dcterms:modified>
  <cp:revision>19</cp:revision>
  <dc:subject/>
  <dc:title>АДМИНИСТРАЦИЯ ПОДОСИНОВСКОГО РАЙОНА</dc:title>
</cp:coreProperties>
</file>