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3 № 10/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  05/20 «О бюджете Пинюгского городского поселения на 2023 год и плановый период 2024 и 2025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2 № 05/20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093,4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6099,3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ункт 12 изложить в новой редакции:                                                 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3.1.6 раздела 23 Положения о бюджетном процессе утвердить в пределах общего объема расходов бюджета поселения, установленного пунктом 1.2 настоящего решения, объем бюджетных ассигнований муниципального дорожного фонда на 2023 год в сумме 874,3 тысяч рублей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5-17T16:44:00Z</cp:lastPrinted>
  <dcterms:modified xsi:type="dcterms:W3CDTF">2023-05-17T13:44:00Z</dcterms:modified>
  <cp:revision>8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