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5.2023 № 11/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9.05.2023                № 11/39 «О бюджете Пинюгского городского поселения на 2023 год и плановый период 2024 и 2025 годов»</w:t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9.05.2023 № 11/39 «О бюджете Пинюгского городского поселения на 2023 год и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3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общий объем доходов бюджета поселения в сумме 15265,4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6271,3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дефицит бюджета поселения в сумме 1 005,9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Е.А. Бык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03-21T08:34:00Z</cp:lastPrinted>
  <dcterms:modified xsi:type="dcterms:W3CDTF">2023-05-30T11:34:00Z</dcterms:modified>
  <cp:revision>9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