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23 № 12/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  05/20 «О бюджете Пинюгского городского поселения на 2023 год и плановый период 2024 и 2025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9.05.2023 № 11/39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500,3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6506,2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6-27T10:57:00Z</cp:lastPrinted>
  <dcterms:modified xsi:type="dcterms:W3CDTF">2023-06-30T08:22:00Z</dcterms:modified>
  <cp:revision>9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