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                                                                                          к решению Пинюгской поселковой                                                                                     Думы от 16.08.2023 № 13/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опрос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гт Пинюг, кабинет главы Администрации                                                         21.07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югского городского поселения                                                                       10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опроса с 03.07.2023 по 18.07.2023 г.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я проведения опроса - пгт Пинюг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ы опроса: Выбор приоритетного проекта по поддержке местных инициатив на 2024 год, согласно опросного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>Число граждан, обладающих правом на участие в опросе и проживающих на территории пгт Пинюг -1179 чел.</w:t>
      </w:r>
    </w:p>
    <w:p>
      <w:pPr>
        <w:pStyle w:val="Normal"/>
        <w:jc w:val="both"/>
        <w:rPr/>
      </w:pPr>
      <w:r>
        <w:rPr>
          <w:sz w:val="28"/>
          <w:szCs w:val="28"/>
        </w:rPr>
        <w:t>Число граждан, принявших участие в опросе - 11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 Быкова Евгения Александровна, глава Администрации Пинюг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Соколова Ольга Николаевна, ведущий специалист Администрации Пинюг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суковский Александр Станислав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ая Людмил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пачева Еле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олобова Светла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кова Ма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минова Наталья Олег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ано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ление результатов опроса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2. О направлении протокола в Администрацию Пинюгского городского поселения и в Пинюгскую поселковую Ду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ервому вопросу слушали председателя комиссии Быкову Е.А., которая ознакомила с результатами проведения опрос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результаты проведения опроса 1112 человек на территории пгт в период с 03.07.2023 по 18.07.2023 путем заполнения опросного листа по форме и содержанию согласно приложению, утвержденного решением Пинюгской поселковой Думы от 28.06.2023 № 12/45, согласно приложению 1 к настоящему протокол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второму вопросу слушали Быкову Е.А., председателя комиссии, которая предложила направить результаты опроса в Администрацию Пинюгского городского поселения и в Пинюгскую поселковую Дум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екретарю комиссии направить протокол заседания комиссии в Администрацию не позднее 24.07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опроса граждан установила: опрос граждан признан 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Е.А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О.Н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токолу комиссии по проведению опроса от 21.07.202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1. </w:t>
      </w:r>
      <w:r>
        <w:rPr>
          <w:sz w:val="28"/>
          <w:szCs w:val="28"/>
          <w:u w:val="single"/>
        </w:rPr>
        <w:t>По пункту 1 опросного лист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перечисленных объектов Вы считаете наиболее приоритетными для участия в ППМИ – 2024 в пгт Пинюг? (Выберите один объ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личное освещение пгт Пинюг – 869 человек – 78,1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детской площадки на стадионе ул. 7 – го Съезда Советов пгт Пинюг - 165 человек- 14,8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ой объект - 78 человек – 7,02%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По пункту 2 опросного листа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минимального вклада от каждого совершеннолетнего жителя поселка в софинансирован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0 рублей -   629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рублей -  483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 пункту 3 опросного лист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кандидатуру в состав инициативной группы по реализации проекта по поддержке местных иници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ной 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енин Владими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ветла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ачева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вская Людмила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уковский Александр Стани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сова Валент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Галина Вениам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Сергей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еловская Елена Амангаз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 Владимир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лександ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 Алексей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яков Леонид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лобин Евген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нова Елена Да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брюхова Татьяна Серафим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ланова Ма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а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Максим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сифуллин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ский Александр Геннад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арков Алексей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желовский Иван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Сергей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вский Михаил Дмит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ркова Натал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Алексей Феодос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Евг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1:39:00Z</dcterms:created>
  <dc:creator>User</dc:creator>
  <dc:description/>
  <cp:keywords/>
  <dc:language>en-US</dc:language>
  <cp:lastModifiedBy>adm4</cp:lastModifiedBy>
  <cp:lastPrinted>2023-08-16T10:42:00Z</cp:lastPrinted>
  <dcterms:modified xsi:type="dcterms:W3CDTF">2023-08-16T07:43:00Z</dcterms:modified>
  <cp:revision>28</cp:revision>
  <dc:subject/>
  <dc:title/>
</cp:coreProperties>
</file>