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31"/>
        <w:gridCol w:w="3209"/>
        <w:gridCol w:w="324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 xml:space="preserve">       </w:t>
            </w:r>
            <w:r>
              <w:rPr>
                <w:position w:val="-3"/>
                <w:sz w:val="28"/>
                <w:szCs w:val="28"/>
              </w:rPr>
              <w:t>23.04.2021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№ </w:t>
            </w:r>
            <w:r>
              <w:rPr>
                <w:position w:val="-25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инюг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12.5 пункта 12 «Положения о бюджетном процессе в муниципальном образовании Пинюгское городское поселение  Подосиновского района Кировской области» утвержденного решением Пинюгской поселковой Думы от 22.05.2014 № 20/13 Администрация Пинюг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1.Утвердить отчет об исполнении бюджета Пинюгского городского поселения (далее – бюджет поселения) за 2020 год по общему объему доходов бюджета поселения в сумме 15378,3 тыс. руб., общему объему расходов бюджета поселения в сумме 15218,2 тыс. руб., с профицитом бюджета поселения в сумме 160,1 тыс. руб. с показателями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огнозируемым объемам                                                                                                                                                                                                                                       поступления доходов  бюджета поселения  по налоговым и неналоговым доходам по статьям, подстатьям, по безвозмездным поступлениям по  подстатьям классификации доходов бюджетов, согласно приложению 1. Прилагаетс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аспределению бюджетных ассигнований  по разделам и подразделам классификации расходов бюджетов за 2020 год, согласно приложению 2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0 год, согласно приложению 3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едомственной структуре расходов бюджета поселения за 2020 год, согласно приложению 4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сточникам финансирования дефицита бюджета Пинюгского городкого поселения за 2020 год, согласно приложению 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сведениям о численности муниципальных служащих                                               органов местного самоуправления, работников муниципальных учреждений и фактические затраты на их денежное содержание                                          за 2020 год, согласно приложению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Опубликовать настоящее реш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М.В. Дилан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АКТ</w:t>
      </w:r>
      <w:r>
        <w:rPr>
          <w:b/>
          <w:kern w:val="2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народова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ного правового 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 Пинюг</w:t>
      </w:r>
      <w:r>
        <w:rPr>
          <w:sz w:val="16"/>
        </w:rPr>
        <w:t xml:space="preserve"> </w:t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Глава Администрации Пинюгского городского поселения Подосиновского района Кировской области Диланова М.В. подписала настоящий акт о том, что муниципальный правовой акт: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 Администрации Пинюгского городского поселения от 23.04.2021 № 13 «</w:t>
      </w:r>
      <w:r>
        <w:rPr>
          <w:b/>
          <w:bCs/>
          <w:spacing w:val="-1"/>
        </w:rPr>
        <w:t>Об исполнении бюджета Пинюгского городского поселения за 2020 год»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вывешен для всеобщего ознакомления на информационном стенде в Администрации Пинюгского городского поселения 23.04.2021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Пинюгского городского поселения</w:t>
        <w:tab/>
        <w:tab/>
        <w:t xml:space="preserve">                                </w:t>
        <w:tab/>
        <w:t>М.В.Диланова</w:t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User</dc:creator>
  <dc:description/>
  <cp:keywords/>
  <dc:language>en-US</dc:language>
  <cp:lastModifiedBy>admin4</cp:lastModifiedBy>
  <cp:lastPrinted>2021-04-27T08:22:00Z</cp:lastPrinted>
  <dcterms:modified xsi:type="dcterms:W3CDTF">2021-04-27T05:23:00Z</dcterms:modified>
  <cp:revision>29</cp:revision>
  <dc:subject/>
  <dc:title>Ведомственная целевая программа</dc:title>
</cp:coreProperties>
</file>