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т 06.09.2023 № 14/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9.05.2023 № 11/39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707,9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6713,8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6-27T10:57:00Z</cp:lastPrinted>
  <dcterms:modified xsi:type="dcterms:W3CDTF">2023-09-14T11:26:00Z</dcterms:modified>
  <cp:revision>10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