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7"/>
              <w:gridCol w:w="3682"/>
            </w:tblGrid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иложение 4  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3 год и на                                                                                                          плановый период 2024 и 2025 годов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2,9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6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8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 88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3-09-28T14:29:00Z</cp:lastPrinted>
  <dcterms:modified xsi:type="dcterms:W3CDTF">2023-09-28T11:30:00Z</dcterms:modified>
  <cp:revision>34</cp:revision>
  <dc:subject/>
  <dc:title>                   </dc:title>
</cp:coreProperties>
</file>