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000"/>
        <w:gridCol w:w="1320"/>
        <w:gridCol w:w="1560"/>
      </w:tblGrid>
      <w:tr>
        <w:trPr>
          <w:trHeight w:val="1842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53975</wp:posOffset>
                      </wp:positionV>
                      <wp:extent cx="5428615" cy="10267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8615" cy="1026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74"/>
                                    <w:gridCol w:w="42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7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Приложение 4                                                                                                   к решению Пинюгской                                                                                                                поселковой Думы» О бюджете                                                                                                       Пинюгского городского                                                                                                     поселения на 2023 год и на                                                                                                          плановый период 2024 и 2025 годов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7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7.45pt;height:80.85pt;mso-wrap-distance-left:0pt;mso-wrap-distance-right:9pt;mso-wrap-distance-top:0pt;mso-wrap-distance-bottom:0pt;margin-top:-4.2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74"/>
                              <w:gridCol w:w="4275"/>
                            </w:tblGrid>
                            <w:tr>
                              <w:trPr/>
                              <w:tc>
                                <w:tcPr>
                                  <w:tcW w:w="42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иложение 4                                                                                                   к решению Пинюгской                                                                                                                поселковой Думы» О бюджете                                                                                                       Пинюгского городского                                                                                                     поселения на 2023 год и на                                                                                                         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00" w:hRule="atLeast"/>
        </w:trPr>
        <w:tc>
          <w:tcPr>
            <w:tcW w:w="87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                                                                                 бюджетных ассигнований по разделам и подразделам классификации расходов бюджетов на 2023 год 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              (тыс. рублей) 2023 год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92,9</w:t>
            </w:r>
          </w:p>
        </w:tc>
      </w:tr>
      <w:tr>
        <w:trPr>
          <w:trHeight w:val="48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,00</w:t>
            </w:r>
          </w:p>
        </w:tc>
      </w:tr>
      <w:tr>
        <w:trPr>
          <w:trHeight w:val="72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0,6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1,8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,3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рочие мероприятия национальной экономик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0,5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21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4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8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18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8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5,0</w:t>
            </w:r>
          </w:p>
        </w:tc>
      </w:tr>
      <w:tr>
        <w:trPr>
          <w:trHeight w:val="30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5,0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3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65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9:08:00Z</dcterms:created>
  <dc:creator>Buhgalter</dc:creator>
  <dc:description/>
  <cp:keywords/>
  <dc:language>en-US</dc:language>
  <cp:lastModifiedBy>adm4</cp:lastModifiedBy>
  <cp:lastPrinted>2023-10-23T14:22:00Z</cp:lastPrinted>
  <dcterms:modified xsi:type="dcterms:W3CDTF">2023-10-23T11:22:00Z</dcterms:modified>
  <cp:revision>34</cp:revision>
  <dc:subject/>
  <dc:title>                   </dc:title>
</cp:coreProperties>
</file>