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1.2023 № 17/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22.12.2022                №   05/20 «О бюджете Пинюгского городского поселения на 2023 год и плановый период 2024 и 2025 годов»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29.05.2023 № 11/39 «О бюджете Пинюгского городского поселения на 2023 год и плановый период 2024 и 2025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3 год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общий объем доходов бюджета поселения в сумме 16 153,4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 17 020,2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дефицит бюджета поселения в сумме 866,8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>1.2.  Приложение 3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1.3.  Приложение 4 утвердить в новой редакции. Прилагается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>1.4.  Приложение 5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>1.5.  Приложение 6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>1.6.  Приложение 7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-284" w:right="-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лава Пинюгского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Е.А. Быкова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3-11-28T10:34:00Z</cp:lastPrinted>
  <dcterms:modified xsi:type="dcterms:W3CDTF">2023-11-28T07:34:00Z</dcterms:modified>
  <cp:revision>111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