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риложение 4                                                                                                к решению Пинюгской                                                                                                                поселковой Думы» О бюджете                                                                                                       Пинюгского городского                                                                                                     поселения на 2023 год и на                                                                                                          плановый период 2024 и 2025 годов»</w:t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3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3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5,4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0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2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1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0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15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2,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96,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6,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,0</w:t>
            </w:r>
          </w:p>
        </w:tc>
      </w:tr>
      <w:tr>
        <w:trPr>
          <w:trHeight w:val="3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5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4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3-12-11T09:50:00Z</cp:lastPrinted>
  <dcterms:modified xsi:type="dcterms:W3CDTF">2023-12-11T06:57:00Z</dcterms:modified>
  <cp:revision>47</cp:revision>
  <dc:subject/>
  <dc:title>                   </dc:title>
</cp:coreProperties>
</file>