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2.2023 № 18/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2 № 05/20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6 427,0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7 049,1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622,1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</w:t>
      </w:r>
      <w:r>
        <w:rPr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284" w:right="-341" w:firstLine="142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12-11T09:39:00Z</cp:lastPrinted>
  <dcterms:modified xsi:type="dcterms:W3CDTF">2023-12-18T11:17:00Z</dcterms:modified>
  <cp:revision>1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