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4.2024 № 22/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3 474,9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3 952,3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477,4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jc w:val="both"/>
        <w:rPr/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11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ind w:left="-284" w:right="-341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12-08T13:05:00Z</cp:lastPrinted>
  <dcterms:modified xsi:type="dcterms:W3CDTF">2024-04-08T05:51:00Z</dcterms:modified>
  <cp:revision>13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