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5.2024 № 23/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4818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3 № 19/61 «О бюджете Пинюгского городского поселения на 2024 год и плановый период 2025 и 2026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3 № 19/61 «О бюджете Пинюгского городского поселения на 2024 год и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4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3 598,9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4 076,3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477,4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пункте 12 цифры «872,3» заменить на цифры «996,8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/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ind w:left="-284" w:right="-341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left="-284" w:right="-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4-05-20T14:29:00Z</cp:lastPrinted>
  <dcterms:modified xsi:type="dcterms:W3CDTF">2024-05-20T11:29:00Z</dcterms:modified>
  <cp:revision>135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