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5.2024 № 23/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нюг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ст. 22, 44 Устава Пинюгского городского поселения, заключения контрольно-счетной комиссии Подосиновского муниципального района по результатам внешней проверки отчета об исполнении бюджета Пинюгского городского поселения за 2023 год Пинюгская поселковая Дума РЕШИЛА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1. Утвердить отчет об исполнении бюджета Пинюгского городского поселения (далее – бюджет поселения) за 2023 год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15 511,4 тыс. руб.,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в сумме 15 702,2 тыс. руб., </w:t>
      </w:r>
    </w:p>
    <w:p>
      <w:pPr>
        <w:pStyle w:val="Normal"/>
        <w:spacing w:lineRule="auto" w:line="276"/>
        <w:ind w:left="1004" w:hanging="0"/>
        <w:jc w:val="both"/>
        <w:rPr/>
      </w:pPr>
      <w:r>
        <w:rPr>
          <w:sz w:val="28"/>
          <w:szCs w:val="28"/>
        </w:rPr>
        <w:t xml:space="preserve">дефицит бюджета поселения в сумме 190,8 тыс. руб.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поступления доходов бюджета поселения, установленного пунктом 1.1 настоящего решения, отчетные показатели поступления доходов бюджета поселения за 2023 год по налоговым и неналоговым доходам по статьям, подстатьям, по безвозмездным поступлениям по подстатьям классификации доходов бюджета поселения, согласно приложению 1 к настоящему решению. Прилагается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пределах общего объема расходов бюджета поселения, установленного пунктом 1.2 настоящего решения, распределение бюджетных ассигнований по разделам, подразделам классификации расходов бюджета поселения за 2023 год согласно приложению 2. Прилагается.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за 2023 год согласно приложению № 3. Прилагается.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ую структуру расходов бюджета поселения за 2023 год согласно приложению 4. Прилагается.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ные показатели по источникам финансирования дефицита бюджета поселения за 2023 год согласно приложению 5. Прилагается.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7260" w:leader="none"/>
        </w:tabs>
        <w:jc w:val="both"/>
        <w:rPr/>
      </w:pPr>
      <w:r>
        <w:rPr>
          <w:sz w:val="28"/>
          <w:szCs w:val="28"/>
        </w:rPr>
        <w:t>Поселковой Думы                                                                  А.С.Барсуковский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Пинюг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8026" w:leader="none"/>
        </w:tabs>
        <w:autoSpaceDE w:val="false"/>
        <w:ind w:left="11" w:hanging="0"/>
        <w:jc w:val="both"/>
        <w:rPr/>
      </w:pPr>
      <w:r>
        <w:rPr>
          <w:spacing w:val="-4"/>
          <w:sz w:val="28"/>
          <w:szCs w:val="28"/>
        </w:rPr>
        <w:t xml:space="preserve">Городского поселения                                                                </w:t>
      </w:r>
      <w:r>
        <w:rPr>
          <w:spacing w:val="-3"/>
          <w:sz w:val="28"/>
          <w:szCs w:val="28"/>
        </w:rPr>
        <w:t>Е.А.Быкова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type w:val="nextPage"/>
      <w:pgSz w:w="11906" w:h="16838"/>
      <w:pgMar w:left="180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9:00Z</dcterms:created>
  <dc:creator>Preinstalled User</dc:creator>
  <dc:description/>
  <cp:keywords/>
  <dc:language>en-US</dc:language>
  <cp:lastModifiedBy>adm4</cp:lastModifiedBy>
  <cp:lastPrinted>2013-04-02T11:49:00Z</cp:lastPrinted>
  <dcterms:modified xsi:type="dcterms:W3CDTF">2024-05-20T11:16:00Z</dcterms:modified>
  <cp:revision>32</cp:revision>
  <dc:subject/>
  <dc:title>ПРОТОКОЛ  №  05</dc:title>
</cp:coreProperties>
</file>