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Приложение 4                                                                                     к решению Пинюгской                                                                                                      поселковой Думы» О бюджете                                                                                             Пинюгского городского                                                                                           поселения на 2024 год и на                                                                                                  плановый период 2025 и 2026 годов»</w:t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4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               (тыс. рублей) 2024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47,4</w:t>
            </w:r>
          </w:p>
        </w:tc>
      </w:tr>
      <w:tr>
        <w:trPr>
          <w:trHeight w:val="72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8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7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0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3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4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7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0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,6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35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4-08-08T16:23:00Z</cp:lastPrinted>
  <dcterms:modified xsi:type="dcterms:W3CDTF">2024-08-19T05:43:00Z</dcterms:modified>
  <cp:revision>34</cp:revision>
  <dc:subject/>
  <dc:title>                   </dc:title>
</cp:coreProperties>
</file>