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24 № 26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016,4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5479,7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63,3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ind w:left="-284" w:right="-34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-284" w:right="-341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11-13T10:16:00Z</cp:lastPrinted>
  <dcterms:modified xsi:type="dcterms:W3CDTF">2024-11-13T07:17:00Z</dcterms:modified>
  <cp:revision>14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