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31"/>
        <w:gridCol w:w="3209"/>
        <w:gridCol w:w="3244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0" w:name="%2525252525252525252525D0%25252525252525"/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ДМИНИСТРАЦИЯ ПИНЮГСКОГО ГОРОД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1" w:name="%2525252525252525252525D0%25252525252525"/>
            <w:r>
              <w:rPr>
                <w:b/>
                <w:sz w:val="28"/>
              </w:rPr>
              <w:t xml:space="preserve">ПОДОСИНОВСКОГО РАЙОНА </w:t>
            </w:r>
            <w:bookmarkEnd w:id="1"/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3"/>
              </w:rPr>
            </w:pPr>
            <w:r>
              <w:rPr>
                <w:position w:val="-3"/>
              </w:rPr>
            </w:r>
          </w:p>
        </w:tc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  <w:t xml:space="preserve">    </w:t>
            </w:r>
            <w:r>
              <w:rPr>
                <w:position w:val="-3"/>
                <w:sz w:val="28"/>
                <w:szCs w:val="28"/>
              </w:rPr>
              <w:t>25.04.2025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3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  <w:t xml:space="preserve">                         № </w:t>
            </w:r>
            <w:r>
              <w:rPr>
                <w:position w:val="-25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91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инюг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дпунктом 12.5 пункта 12 «Положения о бюджетном процессе в муниципальном образовании Пинюгское городское поселение Подосиновского района Кировской области» утвержденного решением Пинюгской поселковой Думы от 22.05.2014 № 20/13 Администрация Пинюгского городского поселения 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Утвердить отчет об исполнении бюджета Пинюгского городского поселения (далее – бюджет поселения) за 1 квартал 2025 год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4" w:leader="none"/>
        </w:tabs>
        <w:spacing w:lineRule="auto" w:line="360"/>
        <w:ind w:left="1004" w:hanging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бщий объем доходов бюджета поселения в сумме 3 101,9 тыс. руб.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4" w:leader="none"/>
        </w:tabs>
        <w:spacing w:lineRule="auto" w:line="360"/>
        <w:ind w:left="1004" w:hanging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бщий объем расходов бюджета поселения в сумме 3 411,6 тыс. руб.,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436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дефицит бюджета поселения в сумме 309,7 тыс. руб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Утвердить в пределах общего объема поступления доходов бюджета поселения, установленного пунктом 1.1 настоящего решения, отчетные показатели поступления доходов бюджета поселения за 1 квартал 2025 года по налоговым и неналоговым доходам по статьям, подстатьям, по безвозмездным поступлениям по подстатьям классификации доходов бюджета поселения, согласно приложению 1 к настоящему Постановлению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 пределах общего объема расходов бюджета поселения, установленного пунктом 1.2 настоящего решения, распределение бюджетных ассигнований по разделам, подразделам классификации расходов бюджета поселения за 1 квартал 2025 года согласно приложению 2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 за 1 квартал 2025 года согласно приложению 3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едомственную структуру расходов бюджета поселения за 1 квартал 2025 года согласно приложению 4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тчетные показатели по источникам финансирования дефицита бюджета поселения за 1 квартал 2025 года согласно приложению 5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убликовать настоящее Постановление в Информационном бюллетене органов местного самоуправления муниципального образования Пинюгское городское поселение Подосиновского района Кировской области.</w:t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Пинюгского городского поселения                                                   Е.А. Быкова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  <w:t>\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АКТ</w:t>
      </w:r>
      <w:r>
        <w:rPr>
          <w:b/>
          <w:kern w:val="2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бнародова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ного правового ак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гт Пинюг</w:t>
      </w:r>
      <w:r>
        <w:rPr>
          <w:sz w:val="16"/>
        </w:rPr>
        <w:t xml:space="preserve"> </w:t>
      </w:r>
    </w:p>
    <w:p>
      <w:pPr>
        <w:pStyle w:val="Normal"/>
        <w:ind w:right="4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Глава Администрации Пинюгского городского поселения Подосиновского района Кировской области Быковой Е.А. подписала настоящий акт о том, что муниципальный правовой акт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Постановление Администрации Пинюгского городского поселения от 25.04.2025 № 28 «</w:t>
      </w:r>
      <w:r>
        <w:rPr>
          <w:b/>
          <w:bCs/>
          <w:spacing w:val="-1"/>
          <w:sz w:val="28"/>
          <w:szCs w:val="28"/>
        </w:rPr>
        <w:t>Об исполнении бюджета Пинюгского городского поселения за 1 квартал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pacing w:val="-1"/>
          <w:sz w:val="28"/>
          <w:szCs w:val="28"/>
        </w:rPr>
        <w:t>2025 года»</w:t>
      </w:r>
      <w:r>
        <w:rPr>
          <w:sz w:val="28"/>
        </w:rPr>
        <w:t xml:space="preserve"> вывешен для всеобщего ознакомления на информационном стенде в Администрации Пинюгского городского поселения 25.04.2025 го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Пинюгского городского поселения</w:t>
        <w:tab/>
        <w:tab/>
        <w:t xml:space="preserve">                                </w:t>
        <w:tab/>
        <w:t>Е.А.Быкова</w:t>
        <w:tab/>
        <w:tab/>
        <w:tab/>
        <w:tab/>
        <w:tab/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0"/>
      <w:szCs w:val="0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00" w:before="280" w:after="280"/>
      <w:jc w:val="both"/>
    </w:pPr>
    <w:rPr>
      <w:rFonts w:ascii="Verdana" w:hAnsi="Verdana" w:eastAsia="Arial Unicode MS" w:cs="Verdana"/>
      <w:color w:val="336699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9">
    <w:name w:val="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0">
    <w:name w:val=" Знак Знак10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17:00Z</dcterms:created>
  <dc:creator>User</dc:creator>
  <dc:description/>
  <cp:keywords/>
  <dc:language>en-US</dc:language>
  <cp:lastModifiedBy>adm4</cp:lastModifiedBy>
  <cp:lastPrinted>2024-10-24T14:40:00Z</cp:lastPrinted>
  <dcterms:modified xsi:type="dcterms:W3CDTF">2025-05-28T06:20:00Z</dcterms:modified>
  <cp:revision>23</cp:revision>
  <dc:subject/>
  <dc:title>Ведомственная целевая программа</dc:title>
</cp:coreProperties>
</file>