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24 № 29/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3 № 19/61 «О бюджете Пинюгского городского поселения на 2024 год и плановый период 2025 и 2026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2.12.2023 № 19/61 «О бюджете Пинюгского городского поселения на 2024 год и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4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5 036,4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5 467,7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431,3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284" w:right="-3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инюгской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ковой Думы                                                                  А.С.Барсуковский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лава Пинюг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8026" w:leader="none"/>
        </w:tabs>
        <w:autoSpaceDE w:val="false"/>
        <w:ind w:left="11" w:hanging="0"/>
        <w:jc w:val="both"/>
        <w:rPr/>
      </w:pPr>
      <w:r>
        <w:rPr>
          <w:spacing w:val="-4"/>
          <w:sz w:val="28"/>
          <w:szCs w:val="28"/>
        </w:rPr>
        <w:t xml:space="preserve">Городского поселения                                                                </w:t>
      </w:r>
      <w:r>
        <w:rPr>
          <w:spacing w:val="-3"/>
          <w:sz w:val="28"/>
          <w:szCs w:val="28"/>
        </w:rPr>
        <w:t>Е.А.Быков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720" w:after="0"/>
        <w:ind w:left="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4-05-14T14:03:00Z</cp:lastPrinted>
  <dcterms:modified xsi:type="dcterms:W3CDTF">2024-12-24T11:29:00Z</dcterms:modified>
  <cp:revision>15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