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ПОДОСИНОВСКОГО РАЙОНА </w:t>
            </w:r>
            <w:bookmarkEnd w:id="0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   </w:t>
            </w:r>
            <w:r>
              <w:rPr>
                <w:position w:val="-3"/>
                <w:sz w:val="28"/>
                <w:szCs w:val="28"/>
              </w:rPr>
              <w:t>17.04.2023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№ </w:t>
            </w:r>
            <w:r>
              <w:rPr>
                <w:position w:val="-25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1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отчет об исполнении бюджета Пинюгского городского поселения (далее – бюджет поселения) за 1 квартал 2023 г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доходов бюджета поселения в сумме 2 047,5 тыс. руб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расходов бюджета поселения в сумме 2 311,4 тыс. руб., 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sz w:val="28"/>
          <w:szCs w:val="28"/>
          <w:lang w:eastAsia="ru-RU"/>
        </w:rPr>
        <w:t xml:space="preserve">дефицит бюджета поселения в сумме 263,9 тыс. ру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1 квартал 2023 года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Постановлению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1 квартал 2023 года согласно приложению 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1 квартал 2023 года согласно приложению 3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едомственную структуру расходов бюджета поселения за 1 квартал 2023 года согласно приложению 4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ные показатели по источникам финансирования дефицита бюджета поселения за 1 квартал 2023 года согласно приложению 5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284"/>
        <w:rPr/>
      </w:pPr>
      <w:r>
        <w:rPr>
          <w:sz w:val="28"/>
          <w:szCs w:val="28"/>
        </w:rPr>
        <w:t>Пинюгского городского поселения                                                   Е.А.Бы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Быкова Е.А. подписала настоящий акт о том, что муниципальный правовой акт: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остановление Администрации Пинюгского городского поселения от 17.04.2023 № 30 «</w:t>
      </w:r>
      <w:r>
        <w:rPr>
          <w:b/>
          <w:bCs/>
          <w:spacing w:val="-1"/>
          <w:sz w:val="26"/>
          <w:szCs w:val="26"/>
        </w:rPr>
        <w:t xml:space="preserve">Об исполнении бюджета Пинюгского городского поселения за </w:t>
      </w:r>
      <w:r>
        <w:rPr>
          <w:b/>
          <w:sz w:val="26"/>
          <w:szCs w:val="26"/>
          <w:lang w:eastAsia="ru-RU"/>
        </w:rPr>
        <w:t xml:space="preserve">1 квартал </w:t>
      </w:r>
      <w:r>
        <w:rPr>
          <w:b/>
          <w:bCs/>
          <w:spacing w:val="-1"/>
          <w:sz w:val="26"/>
          <w:szCs w:val="26"/>
        </w:rPr>
        <w:t>2023 года»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вывешен для всеобщего ознакомления на информационном стенде в Администрации Пинюгского городского поселения 17.04.2023 год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Е.А.Бык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7:00Z</dcterms:created>
  <dc:creator>User</dc:creator>
  <dc:description/>
  <cp:keywords/>
  <dc:language>en-US</dc:language>
  <cp:lastModifiedBy>adm4</cp:lastModifiedBy>
  <cp:lastPrinted>2021-04-27T08:22:00Z</cp:lastPrinted>
  <dcterms:modified xsi:type="dcterms:W3CDTF">2023-04-26T05:36:00Z</dcterms:modified>
  <cp:revision>3</cp:revision>
  <dc:subject/>
  <dc:title>Ведомственная целевая программа</dc:title>
</cp:coreProperties>
</file>