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1.2025 № 31/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О внесении изменений в решение Пинюгской поселковой Думы от 23.12.2024 № 29/90 «О бюджете Пинюгского городского поселения на 2025 год и плановый период 2026 и 2027 годов»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340" w:hanging="0"/>
        <w:jc w:val="both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В соответствии со ст. 22 Устава Пинюгского городского поселения Подосиновского района Кировской области Пинюгская поселковая Дума РЕШИЛА: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Внести в решение Пинюгской поселковой Думы от 23.12.2024 № 29/90 «О бюджете Пинюгского городского поселения на 2025 год и плановый период 2026 и 2027 годов» (далее – Решение) следующие изменения:</w:t>
      </w:r>
    </w:p>
    <w:p>
      <w:pPr>
        <w:pStyle w:val="Normal"/>
        <w:spacing w:lineRule="auto" w:line="360"/>
        <w:ind w:left="-284" w:right="-34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Изложить в новой редакции Приложения 4,5,6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 Приложение 4 утвердить в новой редакции. Прилагае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 Приложение 5 утвердить в новой редакции. Прилагает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 Приложение 6 утвердить в новой редакции. Прилагается.</w:t>
      </w:r>
    </w:p>
    <w:p>
      <w:pPr>
        <w:pStyle w:val="Normal"/>
        <w:spacing w:lineRule="auto" w:line="360"/>
        <w:ind w:left="-284" w:right="-3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инюгского город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инюгской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ковой Думы                                                                  А.С.Барсук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инюгского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Е.А.Быкова</w:t>
      </w:r>
    </w:p>
    <w:p>
      <w:pPr>
        <w:pStyle w:val="Subtitle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6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4-12-25T11:48:00Z</cp:lastPrinted>
  <dcterms:modified xsi:type="dcterms:W3CDTF">2025-01-27T06:33:00Z</dcterms:modified>
  <cp:revision>157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