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НЮГ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25 № 34/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гт Пиню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нюг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ст. 22, 44 Устава Пинюгского городского поселения, заключения контрольно-счетной комиссии Подосиновского муниципального района по результатам внешней проверки отчета об исполнении бюджета Пинюгского городского поселения за 2024 год Пинюгская поселковая Дума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Пинюгского городского поселения (далее – бюджет поселения) за 2024 год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поселения в сумме 15 287,3 тыс. руб.,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поселения в сумме 15 255,6 тыс. руб.,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цит бюджета поселения в сумме 31,7 тыс. руб. </w:t>
      </w:r>
    </w:p>
    <w:p>
      <w:pPr>
        <w:pStyle w:val="Normal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поступления доходов бюджета поселения, установленного пунктом 1.1 настоящего решения, отчетные показатели поступления доходов бюджета поселения за 2024 год по налоговым и неналоговым доходам по статьям, подстатьям, по безвозмездным поступлениям по подстатьям классификации доходов бюджета поселения, согласно приложению 1 к настоящему решению. Прилагается.</w:t>
      </w:r>
    </w:p>
    <w:p>
      <w:pPr>
        <w:pStyle w:val="Normal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 пределах общего объема расходов бюджета поселения, установленного пунктом 1.2 настоящего решения, распределение бюджетных ассигнований по разделам, подразделам классификации расходов бюджета поселения за 2024 год согласно приложению 2 к настоящему решению. Прилагается.</w:t>
      </w:r>
    </w:p>
    <w:p>
      <w:pPr>
        <w:pStyle w:val="Normal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целевым статьям (государственным программам и непрограммным направлениям деятельности), группам видов расходов классификации расходов бюджета за 2024 год согласно приложению 3 к настоящему решению. Прилагается.</w:t>
      </w:r>
    </w:p>
    <w:p>
      <w:pPr>
        <w:pStyle w:val="Normal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едомственную структуру расходов бюджета поселения за 2024 год согласно приложению 4 к настоящему решению. Прилагается.</w:t>
      </w:r>
    </w:p>
    <w:p>
      <w:pPr>
        <w:pStyle w:val="Normal"/>
        <w:ind w:left="284" w:firstLine="436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тчетные показатели по источникам финансирования дефицита бюджета поселения за 2024 год согласно приложению 5 к настоящему решению. Прилагается.</w:t>
      </w:r>
    </w:p>
    <w:p>
      <w:pPr>
        <w:pStyle w:val="Normal"/>
        <w:ind w:left="284" w:firstLine="436"/>
        <w:jc w:val="both"/>
        <w:rPr/>
      </w:pPr>
      <w:r>
        <w:rPr>
          <w:sz w:val="28"/>
          <w:szCs w:val="28"/>
        </w:rPr>
        <w:t>7. Опубликовать настоящее решение в Информационном бюллетене органов местного самоуправления муниципального образования Пинюгское городское поселение Подосинов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Пинюг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Е.А. Быкова  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80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45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29:00Z</dcterms:created>
  <dc:creator>Preinstalled User</dc:creator>
  <dc:description/>
  <cp:keywords/>
  <dc:language>en-US</dc:language>
  <cp:lastModifiedBy>adm4</cp:lastModifiedBy>
  <cp:lastPrinted>2013-04-02T11:49:00Z</cp:lastPrinted>
  <dcterms:modified xsi:type="dcterms:W3CDTF">2025-07-02T08:18:00Z</dcterms:modified>
  <cp:revision>34</cp:revision>
  <dc:subject/>
  <dc:title>ПРОТОКОЛ  №  05</dc:title>
</cp:coreProperties>
</file>