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31"/>
        <w:gridCol w:w="3209"/>
        <w:gridCol w:w="324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3"/>
              </w:rPr>
            </w:pPr>
            <w:r>
              <w:rPr>
                <w:position w:val="-3"/>
              </w:rPr>
            </w:r>
          </w:p>
        </w:tc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 xml:space="preserve">       </w:t>
            </w:r>
            <w:r>
              <w:rPr>
                <w:position w:val="-3"/>
                <w:sz w:val="28"/>
                <w:szCs w:val="28"/>
              </w:rPr>
              <w:t>16.10.2023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       № </w:t>
            </w:r>
            <w:r>
              <w:rPr>
                <w:position w:val="-25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инюг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дпунктом 12.5 пункта 12 «Положения о бюджетном процессе в муниципальном образовании Пинюгское городское поселение Подосиновского района Кировской области» утвержденного решением Пинюгской поселковой Думы от 22.05.2014 № 20/13 Администрация Пинюг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отчет об исполнении бюджета Пинюгского городского поселения (далее – бюджет поселения) за 9 месяцев 2023 го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общий объем доходов бюджета поселения в сумме 8 760,9 тыс. руб.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общий объем расходов бюджета поселения в сумме 8 819,9 тыс. руб., </w:t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sz w:val="28"/>
          <w:szCs w:val="28"/>
          <w:lang w:eastAsia="ru-RU"/>
        </w:rPr>
        <w:t xml:space="preserve">дефицит бюджета поселения в сумме 59,0 тыс. ру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9 месяцев 2023 года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Постановлению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9 месяцев 2023 года согласно приложению 2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9 месяцев 2023 года согласно приложению 3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едомственную структуру расходов бюджета поселения за 9 месяцев 2023 года согласно приложению 4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тчетные показатели по источникам финансирования дефицита бюджета поселения за 9 месяцев 2023 года согласно приложению 5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Постановл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Е.А.Бык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АКТ</w:t>
      </w:r>
      <w:r>
        <w:rPr>
          <w:b/>
          <w:kern w:val="2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народова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ного правового а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гт Пинюг</w:t>
      </w:r>
      <w:r>
        <w:rPr>
          <w:sz w:val="16"/>
        </w:rPr>
        <w:t xml:space="preserve"> </w:t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Глава Администрации Пинюгского городского поселения Подосиновского района Кировской области Быковой Е.А. подписала настоящий акт о том, что муниципальный правовой акт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Пинюгского городского поселения от 16.10.2023 № 53 «</w:t>
      </w:r>
      <w:r>
        <w:rPr>
          <w:b/>
          <w:bCs/>
          <w:spacing w:val="-1"/>
          <w:sz w:val="26"/>
          <w:szCs w:val="26"/>
        </w:rPr>
        <w:t xml:space="preserve">Об исполнении бюджета Пинюгского городского поселения за </w:t>
      </w:r>
      <w:r>
        <w:rPr>
          <w:b/>
          <w:sz w:val="26"/>
          <w:szCs w:val="26"/>
          <w:lang w:eastAsia="ru-RU"/>
        </w:rPr>
        <w:t xml:space="preserve">9 месяцев </w:t>
      </w:r>
      <w:r>
        <w:rPr>
          <w:b/>
          <w:bCs/>
          <w:spacing w:val="-1"/>
          <w:sz w:val="26"/>
          <w:szCs w:val="26"/>
        </w:rPr>
        <w:t>2023 года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sz w:val="28"/>
        </w:rPr>
        <w:t>вывешен для всеобщего ознакомления на информационном стенде в Администрации Пинюгского городского поселения 16.10.2023 года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Пинюгского городского поселения</w:t>
        <w:tab/>
        <w:tab/>
        <w:t xml:space="preserve">                                </w:t>
        <w:tab/>
        <w:t>Е.А.Быкова</w:t>
        <w:tab/>
        <w:tab/>
        <w:tab/>
        <w:tab/>
        <w:tab/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17:00Z</dcterms:created>
  <dc:creator>User</dc:creator>
  <dc:description/>
  <cp:keywords/>
  <dc:language>en-US</dc:language>
  <cp:lastModifiedBy>adm4</cp:lastModifiedBy>
  <cp:lastPrinted>2023-10-17T08:39:00Z</cp:lastPrinted>
  <dcterms:modified xsi:type="dcterms:W3CDTF">2023-10-17T05:41:00Z</dcterms:modified>
  <cp:revision>13</cp:revision>
  <dc:subject/>
  <dc:title>Ведомственная целевая программа</dc:title>
</cp:coreProperties>
</file>